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12211181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59647999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91149607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26354596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09767821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360431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58492131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65921051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6703900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